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ETROlaTENDOPOLI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Maggio 2009. Abruzzo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Questo reportage si propone di documentare cosa accade nelle tendopoli al riparo dagli occhi delle telecamere; le esperienze delle persone che ogni giorno lavorano per garantire servizi ed una vita dignitosa a chi è costretto nelle tende, esposto al freddo notturno ed al soffocante caldo diurno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alle oltre mille persone di Piazza d'Armi alle piccole realtà dei paesini circostanti come quella di Filetto; uno sguardo sul desiderio di ripartire della cittadinanza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Le mense, affollate da Alpini, cuochi e volontari che si occupano dei tre pasti giornalieri; le chiese da campo, il veterinario, l'ufficio postale ma soprattutto attraverso le innumerevoli tracce lasciate dai bambini; le più grandi vittime di questa tragedia. Attraverso i loro disegni comprendiamo meglio l'orrore dell'esperienza passata, gli amici persi... ma anche la speranza che spesso può essere semplicemente il desiderio di tornare a giocare, nelle ludoteche, in strada o con il supporto dei molti clown ”dottori” veri e propri maestri nel curare l'anima dei più piccoli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otografie: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Valerio Ancona – Cecilia Guzzo – Andrea Paoli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7:40:02Z</dcterms:created>
  <dc:creator/>
  <dc:description/>
  <dc:language>en-US</dc:language>
  <cp:lastModifiedBy/>
  <cp:lastPrinted>2009-08-10T09:22:00Z</cp:lastPrinted>
  <dcterms:modified xsi:type="dcterms:W3CDTF">2009-10-06T13:34:44Z</dcterms:modified>
  <cp:revision>8</cp:revision>
  <dc:subject/>
  <dc:title/>
</cp:coreProperties>
</file>